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b/>
                <w:bCs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w w:val="90"/>
        </w:rPr>
      </w:pPr>
      <w:r>
        <w:rPr>
          <w:b/>
          <w:bCs/>
          <w:w w:val="9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5195"/>
        <w:gridCol w:w="5226"/>
      </w:tblGrid>
      <w:tr>
        <w:trPr/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</w:tc>
        <w:tc>
          <w:tcPr>
            <w:tcW w:w="5195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</w:tc>
        <w:tc>
          <w:tcPr>
            <w:tcW w:w="522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УТВЕРЖДАЮ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___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___ </w:t>
            </w:r>
          </w:p>
        </w:tc>
        <w:tc>
          <w:tcPr>
            <w:tcW w:w="522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w w:val="90"/>
              </w:rPr>
              <w:t xml:space="preserve">____________________ </w:t>
            </w:r>
          </w:p>
        </w:tc>
      </w:tr>
      <w:tr>
        <w:trPr>
          <w:trHeight w:val="312" w:hRule="atLeast"/>
        </w:trPr>
        <w:tc>
          <w:tcPr>
            <w:tcW w:w="5440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«_________»__________________</w:t>
            </w:r>
          </w:p>
        </w:tc>
        <w:tc>
          <w:tcPr>
            <w:tcW w:w="5195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«_________»__________________</w:t>
            </w:r>
          </w:p>
        </w:tc>
        <w:tc>
          <w:tcPr>
            <w:tcW w:w="522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w w:val="90"/>
              </w:rPr>
              <w:t>«_________»__________________</w:t>
            </w:r>
          </w:p>
        </w:tc>
      </w:tr>
    </w:tbl>
    <w:p>
      <w:pPr>
        <w:pStyle w:val="Normal"/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rPr>
          <w:bCs/>
          <w:w w:val="90"/>
        </w:rPr>
      </w:pPr>
      <w:r>
        <w:rPr>
          <w:bCs/>
          <w:w w:val="9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0213"/>
        <w:gridCol w:w="2448"/>
      </w:tblGrid>
      <w:tr>
        <w:trPr>
          <w:trHeight w:val="59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Изготовитель:</w:t>
            </w:r>
          </w:p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caps/>
                <w:w w:val="90"/>
                <w:sz w:val="26"/>
                <w:szCs w:val="26"/>
              </w:rPr>
              <w:t>План контроля и испытаний при изготовлении и отгрузке продук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 xml:space="preserve">ПК 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Инспекция:</w:t>
            </w:r>
          </w:p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w w:val="90"/>
                <w:sz w:val="26"/>
                <w:szCs w:val="26"/>
              </w:rPr>
              <w:t xml:space="preserve">Продукция: </w:t>
            </w:r>
            <w:r>
              <w:rPr>
                <w:b/>
              </w:rPr>
              <w:t xml:space="preserve">Тройники штампосварные </w:t>
            </w:r>
            <w:r>
              <w:rPr>
                <w:b/>
                <w:lang w:val="en-US"/>
              </w:rPr>
              <w:t>DN</w:t>
            </w:r>
            <w:r>
              <w:rPr>
                <w:b/>
              </w:rPr>
              <w:t xml:space="preserve"> 500-14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w w:val="90"/>
                <w:sz w:val="26"/>
                <w:szCs w:val="26"/>
              </w:rPr>
              <w:t>Редакция: 0</w:t>
            </w:r>
          </w:p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</w:tr>
      <w:tr>
        <w:trPr/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Заказчик:</w:t>
            </w:r>
          </w:p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АО «РН-Снабжение»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Типоразмер: </w:t>
            </w:r>
            <w:r>
              <w:rPr>
                <w:b/>
                <w:w w:val="90"/>
                <w:sz w:val="26"/>
                <w:szCs w:val="26"/>
              </w:rPr>
              <w:t xml:space="preserve">Ø 530 – 1420 мм, </w:t>
            </w:r>
            <w:r>
              <w:rPr>
                <w:b/>
                <w:w w:val="90"/>
                <w:sz w:val="26"/>
                <w:szCs w:val="26"/>
                <w:lang w:val="en-US"/>
              </w:rPr>
              <w:t>S</w:t>
            </w:r>
            <w:r>
              <w:rPr>
                <w:b/>
                <w:w w:val="90"/>
                <w:sz w:val="26"/>
                <w:szCs w:val="26"/>
              </w:rPr>
              <w:t>=10…81 мм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 xml:space="preserve">Дата: </w:t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Классы прочности: </w:t>
            </w:r>
            <w:r>
              <w:rPr>
                <w:b/>
                <w:w w:val="90"/>
                <w:sz w:val="26"/>
                <w:szCs w:val="26"/>
              </w:rPr>
              <w:t>исполнение И1 – Х42…К56, исполнение И2 – Х42…К60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Требования: </w:t>
            </w:r>
            <w:r>
              <w:rPr>
                <w:b/>
                <w:w w:val="90"/>
                <w:sz w:val="26"/>
                <w:szCs w:val="26"/>
              </w:rPr>
              <w:t xml:space="preserve"> ТУ _______ (исполнения И1, И2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 xml:space="preserve">Страница: </w:t>
            </w:r>
            <w:r>
              <w:rPr>
                <w:w w:val="9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w w:val="90"/>
              </w:rPr>
              <w:instrText xml:space="preserve"> PAGE </w:instrText>
            </w:r>
            <w:r>
              <w:rPr>
                <w:sz w:val="26"/>
                <w:szCs w:val="26"/>
                <w:w w:val="90"/>
              </w:rPr>
              <w:fldChar w:fldCharType="separate"/>
            </w:r>
            <w:r>
              <w:rPr>
                <w:sz w:val="26"/>
                <w:szCs w:val="26"/>
                <w:w w:val="90"/>
              </w:rPr>
              <w:t>1</w:t>
            </w:r>
            <w:r>
              <w:rPr>
                <w:sz w:val="26"/>
                <w:szCs w:val="26"/>
                <w:w w:val="90"/>
              </w:rPr>
              <w:fldChar w:fldCharType="end"/>
            </w:r>
            <w:r>
              <w:rPr>
                <w:w w:val="90"/>
                <w:sz w:val="26"/>
                <w:szCs w:val="26"/>
              </w:rPr>
              <w:t xml:space="preserve"> из 47</w:t>
            </w:r>
          </w:p>
        </w:tc>
      </w:tr>
    </w:tbl>
    <w:p>
      <w:pPr>
        <w:pStyle w:val="Normal"/>
        <w:jc w:val="both"/>
        <w:rPr>
          <w:bCs/>
          <w:w w:val="90"/>
          <w:sz w:val="26"/>
          <w:szCs w:val="26"/>
        </w:rPr>
      </w:pPr>
      <w:r>
        <w:rPr>
          <w:bCs/>
          <w:w w:val="90"/>
          <w:sz w:val="26"/>
          <w:szCs w:val="26"/>
        </w:rPr>
      </w:r>
    </w:p>
    <w:p>
      <w:pPr>
        <w:pStyle w:val="Normal"/>
        <w:jc w:val="both"/>
        <w:rPr>
          <w:bCs/>
          <w:w w:val="90"/>
          <w:sz w:val="26"/>
          <w:szCs w:val="26"/>
        </w:rPr>
      </w:pPr>
      <w:r>
        <w:rPr>
          <w:bCs/>
          <w:w w:val="90"/>
          <w:sz w:val="26"/>
          <w:szCs w:val="26"/>
        </w:rPr>
      </w:r>
    </w:p>
    <w:p>
      <w:pPr>
        <w:pStyle w:val="Normal"/>
        <w:jc w:val="both"/>
        <w:rPr>
          <w:bCs/>
          <w:w w:val="90"/>
        </w:rPr>
      </w:pPr>
      <w:r>
        <w:rPr>
          <w:bCs/>
          <w:w w:val="9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483"/>
        <w:gridCol w:w="5112"/>
      </w:tblGrid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</w:tc>
        <w:tc>
          <w:tcPr>
            <w:tcW w:w="548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РАЗРАБОТАНО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______________________ 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___ </w:t>
            </w:r>
          </w:p>
        </w:tc>
        <w:tc>
          <w:tcPr>
            <w:tcW w:w="5483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  <w:tc>
          <w:tcPr>
            <w:tcW w:w="548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 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 </w:t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_____________________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_____________________</w:t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44"/>
        <w:gridCol w:w="1781"/>
        <w:gridCol w:w="19"/>
        <w:gridCol w:w="1569"/>
        <w:gridCol w:w="823"/>
        <w:gridCol w:w="8"/>
        <w:gridCol w:w="1633"/>
        <w:gridCol w:w="983"/>
        <w:gridCol w:w="17"/>
        <w:gridCol w:w="1635"/>
        <w:gridCol w:w="1247"/>
        <w:gridCol w:w="824"/>
        <w:gridCol w:w="8"/>
        <w:gridCol w:w="807"/>
        <w:gridCol w:w="25"/>
        <w:gridCol w:w="971"/>
        <w:gridCol w:w="964"/>
        <w:gridCol w:w="7"/>
        <w:gridCol w:w="770"/>
        <w:gridCol w:w="8"/>
      </w:tblGrid>
      <w:tr>
        <w:trPr>
          <w:tblHeader w:val="true"/>
          <w:trHeight w:val="39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/п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Технологическая или контрольная операц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Контролируемые характеристик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Нормативная и техническая документация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Частота испытан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ритерии приемки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Запись 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езультатов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редства измерения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/ вид контрол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Управление несоответствиями</w:t>
            </w:r>
          </w:p>
        </w:tc>
        <w:tc>
          <w:tcPr>
            <w:tcW w:w="4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веряющие подразделения</w:t>
            </w:r>
          </w:p>
        </w:tc>
      </w:tr>
      <w:tr>
        <w:trPr>
          <w:tblHeader w:val="true"/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рсонал цеха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Ц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Инспекция </w:t>
            </w:r>
          </w:p>
        </w:tc>
      </w:tr>
      <w:tr>
        <w:trPr>
          <w:tblHeader w:val="true"/>
          <w:trHeight w:val="4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бъем контрол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есто контроля</w:t>
            </w:r>
          </w:p>
        </w:tc>
      </w:tr>
      <w:tr>
        <w:trPr>
          <w:trHeight w:val="1015" w:hRule="atLeast"/>
        </w:trPr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ходной контроль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Наличие оригиналов или дубликатов сертификатов качества, выписанных предприятием – изготовителем листа, трубы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Соответствие сертификатным данным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химический состав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- механические свойств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диаметр трубы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толщина стенк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марка стал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эквивалент углерод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- УЗК на соответствие классу сплошности /наличие записи о неразрушающем методе контроля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Номер партии, плавки. Номер листа, трубы. Отсутствие недопустимых дефектов на поверхности листа, трубы. Качество сварного шва трубы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4.Геометрические размеры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длина и ширина лист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толщина стенки листа, трубы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диаметр трубы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овальность трубы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.Маркировка листа, трубы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ый лист, труба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1. Соответствие сведений сертификата на лист, трубу нормативным требованиям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Соответствие листа, трубы сведениям сертификат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«Поступление материалов».</w:t>
            </w:r>
          </w:p>
        </w:tc>
        <w:tc>
          <w:tcPr>
            <w:tcW w:w="1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,3,5  Визуально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4  Рулетка 10 м с прямоугольным торцом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тангенциркуль 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 -125-0,1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;</w:t>
              <w:br/>
              <w:t xml:space="preserve">Лупа ЛП-1-4-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1264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олщиномер ультразвуково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Акт с описанием несоответств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внешней приемк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100 % по сертификатным данным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3,4,5.- каждый лист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руб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клад. Площадка контроля цеха</w:t>
            </w:r>
          </w:p>
        </w:tc>
      </w:tr>
      <w:tr>
        <w:trPr>
          <w:trHeight w:val="264" w:hRule="atLeast"/>
        </w:trPr>
        <w:tc>
          <w:tcPr>
            <w:tcW w:w="15861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b/>
                <w:w w:val="90"/>
                <w:sz w:val="20"/>
                <w:szCs w:val="18"/>
              </w:rPr>
              <w:t>1.Технологический процесс изготовления ТШС методом отбортовки горловины (КОГ) из вальцованной обечайки 530…1420х159…530 мм</w:t>
            </w:r>
          </w:p>
        </w:tc>
      </w:tr>
      <w:tr>
        <w:trPr>
          <w:trHeight w:val="12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готовительн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Размер заготовок, качество реза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гол скоса кромки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ерповидность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Наличие и правильность маркиро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П 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Эскиз заготовок 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загот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Журнал операционного контрол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ШС- 3 ТУ102.338-83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 294, струн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И184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 -125-0,1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заготовки в сме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27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альцовка и сборка обечайки (ООП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зор 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мещение кромок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личество и длина прихваток,</w:t>
            </w:r>
            <w:r>
              <w:rPr>
                <w:color w:val="FF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величина раскрытия кромок.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риметр обечайки. Размеры обечайки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чество зачистки кромок после реза, величина отклонения от круглости, овальность обечайки, угловатость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 маркиро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обечай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 ТП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(300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427-75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01(И2002)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55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Набор щупов №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257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500-1600-0,1, 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320-1000-0,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 обечайка в сме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155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варка магистрали  тройника (СП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 Сварочные материалы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 Диаметр сварочной проволоки, сила сварочного тока, напряжение на дуге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 Геометрия сварных швов. Отсутстви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в на поверхност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клейма сварщ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обечай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пе-рационного контрол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 Визуально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3.Лупа ЛН 4-х кратным увеличением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. штангенциркуль И 1984, И126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 2032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(300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ГОСТ 427-75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 УШС 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ая парт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 Не менее одного раза в смену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100 % 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214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либровка (при необходимости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вальность на торцах, угловатость, отклонение от кругл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обечайк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гласно требованиям </w:t>
            </w: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чертежа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ШЦ- 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250-630-0,1; 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>-125-0,1 ГОСТ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И 234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 ГОСТ 427-7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257 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Набор щупов №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55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 менее одного изделия в смену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Вырезка отверстия под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ортовку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Качество рез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Размеры  отверстия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3.Расположение относительного сварного шва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П- </w:t>
            </w:r>
          </w:p>
          <w:p>
            <w:pPr>
              <w:pStyle w:val="Normal"/>
              <w:ind w:left="-57" w:right="-57" w:hanging="1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Эскиз)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обечай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</w:t>
            </w:r>
          </w:p>
          <w:p>
            <w:pPr>
              <w:pStyle w:val="Normal"/>
              <w:ind w:left="-57" w:right="-57" w:hanging="1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1"/>
              <w:jc w:val="both"/>
              <w:rPr/>
            </w:pPr>
            <w:r>
              <w:rPr>
                <w:w w:val="90"/>
                <w:sz w:val="18"/>
                <w:szCs w:val="18"/>
              </w:rPr>
              <w:t xml:space="preserve">Эскиз 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.Визуально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Штангенциркуль  ГОСТ 166-8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обечайки в смен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ортовка  (ООП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Режим нагрев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2.Диаметр ответвления, овальность ответвления, высота ответвления, толщина стенки ответвления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ТП-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-ного контро-л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Термоскоп-100-ВТ-СР ТУ4211-002-15061326-200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Штангенциркуль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Ц -ІІ-250-0,05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-125-0,1 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технологический  И186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Не менее 1 заготовки в смену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орцовка (газокислородная  резка торцов тройников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Строительная длина магистрали и высота ответвлен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Косина рез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Качество рез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чество зачистки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Эскиз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Эскиз 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Шаблоны И2062Т; И2123; И2082; И     2163; И2062.00Б; И1704; И1902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102-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гольник УШ-2-1600 ГОСТ3749-7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ольник И1069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(300) ГОСТ 427-75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Визуально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1 изд. в смену – косина реза)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16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Зачистка сварных шво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Геометрические параметры сварных швов. Западание между валиками сварного шва. Высота выпуклости сварных швов на торцах. Ширина зоны зачистки. Шероховатость зоны зачистки. Качество сварных швов.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Соответствие требованиям: 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032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65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упа ЛП-1-4*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 198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ГОСТ 427-7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37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либровка (при необходимости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вальность, непрямоли-нейность магистрали,     угловатость, отклонения от круглост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обечайк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гласно требованиям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чертежа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ШЦ- 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 xml:space="preserve">-500-1600-0,1; ШЦ- 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320-1000-0,1; 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>-125-0,1 ГОСТ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И 184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 150(300) ГОСТ 427-7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257 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Набор щупов №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55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 менее одного изделия в смену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165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bookmarkStart w:id="0" w:name="OLE_LINK1"/>
            <w:r>
              <w:rPr>
                <w:color w:val="000000"/>
                <w:w w:val="90"/>
                <w:sz w:val="18"/>
                <w:szCs w:val="18"/>
              </w:rPr>
              <w:t>Неразрушающий контроль сварных соединений (СП)</w:t>
            </w:r>
            <w:bookmarkEnd w:id="0"/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роверка проведения настройки УЗ дефектоскоп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Отсутствие недопустимых дефектов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Отсутствие дефектов сварного шв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амма-дефектоскоп, ультразвуковой дефектоскоп, рентгеновский аппара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й)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1 раза в смену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100 %  по заключениям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56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ермообработ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(СП)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ежим термообработки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соблюдения ТД при выполнении операции Т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Аппаратно-программный комплекс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чет графический и цифровой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 случае перерыва процесс ТО повторить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каждая садка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 по диаграмм-мам и цифровым отчетам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56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борка тройника с кольцом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еометрические размеры кольца.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Зазор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мещение кромок. Ширина зоны зачистки мест под сварку, качество зачистки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7502-98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пец. штангенциркуль И1264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 (300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УШС-3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102.338-8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варка  с кольцом (СП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Сварочные материалы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Диаметр сварочной проволоки, сила сварочного тока, напряжение на дуг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Геометрия сварных швов. Отсутстви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в на поверхност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клейма сварщик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1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. 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3.Лупа 1-4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2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198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1985Б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пецштангенцир-куль И198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 294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 раз в меся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,3 – 100% изд. </w:t>
            </w:r>
          </w:p>
        </w:tc>
        <w:tc>
          <w:tcPr>
            <w:tcW w:w="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ая парт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 Не менее одного раза в смену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100 % каждое изделие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разрушающий контроль сварных соединений до термообработки (СП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роверка проведения настройки УЗ дефектоскоп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Отсутствие трещин и расслоений основного металл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Отсутствие недопустимых дефектов сварного ш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П-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Соответствие требованиям: ТП-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амма-дефектоскоп, ультразвуковой дефектоскоп, 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й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одного раза в смену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;3. 100 % 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9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ермообработ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(СП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ежим термообработ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соблюдения ТД при выполнении операции Т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Аппаратно-програм-мный комплекс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  <w:lang w:val="en-US"/>
              </w:rPr>
              <w:t>Simatic</w:t>
            </w: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  <w:lang w:val="en-US"/>
              </w:rPr>
              <w:t>S</w:t>
            </w:r>
            <w:r>
              <w:rPr>
                <w:w w:val="90"/>
                <w:sz w:val="18"/>
                <w:szCs w:val="18"/>
              </w:rPr>
              <w:t>313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чет графический и цифров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 случае пере-рыва процесс ТО повторить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каждая садка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 по диаграмм-мам и цифровым отчет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9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либровка (при необходимост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Диаметры  (через периметр) и овальн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ждое калиброванн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ангенциркуль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ШЦ -І-125-0,1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ІІ-500-1600-0,1; ШЦ -ІІІ-320-1000-0,1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І-250-630-0,1 ГОСТ 166-89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55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257А, И2257Б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Набор щупов №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И184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30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ждое откалиброванн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еразрушающий контроль сварных соединений (после термообработки и калибровки) (СП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сутствие недопустимых дефектов в сварном шв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Соответствие требованиям: ТП-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амма-дефектоскоп, ультразвуковой дефектоскоп, 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й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9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Механические испытания для исполнений И1, И2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Отбор проб и изготовление образ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Соответствие механических свойств основного металла и сварного шва требованиям НТД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ременное сопротивлени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едел текучест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Ударная вязкост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носительное удлинение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спытание на изгиб сварного шв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вердост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ь микроструктуры (для И1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испытаний, показатели механических свойств. Журнал регистрации выдачи заключ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Оборудование испытательного центр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аборан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протокола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00 %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100 % по протоколам испытаний. 100 % присутствие при испытания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И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еханическая обработ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ООП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Геометрические размеры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Диаметр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гол поворот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троительная длин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олщина стенки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вальность торцов в торцевом и не торцевом сечени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клонение расположения тор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клонение от плоскостности торцов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еометрия фасок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ероховат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ы замера строительной длины и угла поворота (лист 52.1 ТП-237 (изд. 2))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гольник И 107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ы И 1001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 1958, И 722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2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тангенциркуль</w:t>
            </w:r>
            <w:r>
              <w:rPr>
                <w:color w:val="FF0000"/>
                <w:w w:val="90"/>
                <w:sz w:val="18"/>
                <w:szCs w:val="18"/>
              </w:rPr>
              <w:t>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-125-0,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І-320-1000-0,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ІІ-500-1600-0,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пецштангенциркуль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 115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бразцы шероховатости  И 940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Плита поверочная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 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158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Неразрушающий контроль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ЦД) (СП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сутствие несплошностей в зоне шириной не менее  40 мм от торц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  <w:lang w:val="en-US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 Журнал изде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ь проникающими веществами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нетрант, проявитель, очист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 в изолятор бра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94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hanging="0"/>
              <w:jc w:val="left"/>
              <w:rPr/>
            </w:pPr>
            <w:r>
              <w:rPr>
                <w:b w:val="false"/>
                <w:w w:val="90"/>
                <w:sz w:val="18"/>
                <w:szCs w:val="18"/>
              </w:rPr>
              <w:t>Контроль остаточной магнитной индукции</w:t>
            </w:r>
          </w:p>
          <w:p>
            <w:pPr>
              <w:pStyle w:val="Heading4"/>
              <w:ind w:left="-57" w:right="-57" w:hanging="0"/>
              <w:jc w:val="left"/>
              <w:rPr>
                <w:b w:val="false"/>
                <w:b w:val="false"/>
                <w:w w:val="90"/>
                <w:sz w:val="18"/>
                <w:szCs w:val="18"/>
              </w:rPr>
            </w:pPr>
            <w:r>
              <w:rPr>
                <w:b w:val="false"/>
                <w:w w:val="90"/>
                <w:sz w:val="18"/>
                <w:szCs w:val="18"/>
              </w:rPr>
              <w:t>(СП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еличина остаточной магнитной индукции на торц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ТП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статочная магнитная индукция не боле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 мТл (30 Гаусс)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змеритель напряженности магнитного п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87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лесарна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кончательная сдач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сутствие на наружной и внутренней поверхности трещин любой глубины и протяженности; отстающей окалины; рванин; плен; морщин; закатов; расслоений; задиров; пузырей; вздутий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олщина стенки  в местах устранения дефект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еличина совместного увода кромок (угловатость) в продольных швах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мер местных неровнос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пештангенциркуль И 1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 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олщиномер ультразвуковой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, набор №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Шаблоны контрольные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пецштангенциркуль И 1264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2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идравлические испыт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бное давление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ерметичность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ремя выдерж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и типовых испытания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сутствие запотевания, теч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сутствие падения давления в течение 10 минут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токол испытаний. Журнал регистрации выдачи заключ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тенд для проведения гидравлических испытаний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 Повторные испытания по заключению комисси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мисси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00 % по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диаграммам испытаний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 % присутствие при проведении испыт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3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ркиров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и правильность маркиро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Визуально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упа ЛП—4-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Маркировщик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15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щита торц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упаковки схем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Рабочие чертежи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И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х чертежей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100 % каждое изделие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4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Оформление паспор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полнение паспорта, проверка полноты сведений и их соответствие требованиям НТД на продукцию,  включая требования на материал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дпись и штамп ОТК в паспорт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ереоформление паспорт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ое предъявление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ый паспор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ОТК </w:t>
            </w:r>
          </w:p>
        </w:tc>
      </w:tr>
      <w:tr>
        <w:trPr>
          <w:trHeight w:val="4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кладир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блюдения правил внутризаводских перемещений и складирования. Высота штабеля не более 1,5 мет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У 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тгрузки, подпись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одного раза в сме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клад готовой продукции</w:t>
            </w:r>
          </w:p>
        </w:tc>
      </w:tr>
      <w:tr>
        <w:trPr>
          <w:trHeight w:val="17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Отгруз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/>
            </w:pPr>
            <w:r>
              <w:rPr>
                <w:iCs/>
                <w:w w:val="90"/>
                <w:sz w:val="18"/>
                <w:szCs w:val="18"/>
              </w:rPr>
              <w:t>Надежность крепления готовых изделий. Наличие сертификата качества и соответствие отгружаемой продукции товарно-транспортной накладной.</w:t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блюдения правил отгрузки в соответствии с утвержденными схемами строповки и погрузки (крепле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ТИ на отгрузку</w:t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дежность крепления готовых изделий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паспорта и соответствие отгружаемой продукции товарно-транспортной накладной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инспекционной отгруз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грузочная площадка</w:t>
            </w:r>
          </w:p>
        </w:tc>
      </w:tr>
      <w:tr>
        <w:trPr>
          <w:trHeight w:val="230" w:hRule="atLeast"/>
        </w:trPr>
        <w:tc>
          <w:tcPr>
            <w:tcW w:w="158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b/>
                <w:w w:val="90"/>
                <w:sz w:val="20"/>
                <w:szCs w:val="18"/>
              </w:rPr>
              <w:t>2.Технологический процесс изготовления ТШС методом отбортовки горловины (КОГ) из трубы 530…1420х159…325 мм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готовитель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Размер заготовки, качество поверхности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перпендикулярность реза, качество реза, овальность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Наличие и правильность  маркировки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загот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 Т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Рулетка  3 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 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</w:t>
            </w:r>
            <w:r>
              <w:rPr>
                <w:w w:val="90"/>
                <w:sz w:val="18"/>
                <w:szCs w:val="18"/>
              </w:rPr>
              <w:t>-250-630-0,1 ГОСТ166-89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Глубиномер специальный МИ 294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гольник УШ-2-1000 ГОСТ 3749-7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заготовки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азовая резка отверстия под отбортовк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Качество реза, качество зачистк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Размеры отверст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сположение относительного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</w:t>
            </w:r>
          </w:p>
          <w:p>
            <w:pPr>
              <w:pStyle w:val="Normal"/>
              <w:ind w:left="-57" w:right="-57" w:hanging="0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Рулетка 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7502-98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а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ортовка ответвления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 Режим нагрева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Диаметр ответвления, овальность ответвления, высота ответвления, толщина стенки ответв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Термоскоп-100-ВТ-СР ТУ4211-002-15061326-200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Штангенциркуль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Ц -ІІ-250-0,05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-125-0,1 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166-89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технологический  И18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заготовки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либровка (при необходимост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иаметры (периметр) и овальность, непрямолинейност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strike/>
                <w:color w:val="FF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калибро-ванн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Рулетка  5 м с прямоугольным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ангенциркуль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-125-0,1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ІІ-500-1600-0,1; ШЦ -ІІІ-320-10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И18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trike/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откалибро-ванн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разрушающий контроль (УЗК)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роверка проведения настройки ультразвукового дефектоскопа.</w:t>
            </w:r>
          </w:p>
          <w:p>
            <w:pPr>
              <w:pStyle w:val="Normal"/>
              <w:ind w:left="-57" w:right="-57" w:hanging="0"/>
              <w:rPr>
                <w:strike/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 Отсутствие трещин и расслоений основного металл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Ультразвуковой дефектоскоп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Рентгеновский аппа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Не менее одного раза в смену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100 % по результатам заключе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борка тройника с кольцом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еометрические размеры кольца.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Зазор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мещение кромок Ширина зоны зачистки мест под сварку, качество зачистки, величина раскрытия кромок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Рулетка  5 м с прямоугольным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пецштангенцир-куль И1264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 (300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УШС-3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102.338-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варка  с кольцом (СП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 Сварочные материалы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 Диаметр сварочной проволоки, сила сварочного тока, напряжение на дуге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 Геометрия сварных швов. Отсутстви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в на поверхност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клейма сварщик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. 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3.Лупа 1-4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ы контрольны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пецштангенцир-куль И198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 294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 раз в меся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3 – 100% издел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ая парт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 Не менее одного раза в смену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100 % каждое изделие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разрушающий контроль сварных соединений до термообработки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роверка проведения настройки УЗ дефектоскоп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Отсутствие трещин и расслоений основного металл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Отсутствие недопустимых дефектов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Соответствие требованиям: 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амма-дефектоскоп, ультразвуковой дефектоскоп, 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одного раза в смену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;3. 100 % 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ермообработ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ежим термообработ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Журнал соблюдения ТД при выполнении операции ТО 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Аппаратно-програм-мный комплекс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чет графический и цифров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 случае перерыва процесс ТО повтори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каждая садка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 по диаграмм-мам и цифровым отчета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либровка (при необходимост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Диаметры  (через периметр) и овальност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strike/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чертеж</w:t>
            </w:r>
          </w:p>
          <w:p>
            <w:pPr>
              <w:pStyle w:val="Normal"/>
              <w:ind w:left="-57" w:right="-57" w:hanging="0"/>
              <w:rPr>
                <w:strike/>
                <w:color w:val="FF0000"/>
                <w:w w:val="90"/>
                <w:sz w:val="18"/>
                <w:szCs w:val="18"/>
              </w:rPr>
            </w:pPr>
            <w:r>
              <w:rPr>
                <w:strike/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ждое калиброванн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ТП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ангенциркуль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ШЦ -І-125-0,1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ІІ-500-1600-0,1; ШЦ -ІІІ-320-1000-0,1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І-250-630-0,1 ГОСТ 166-89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аблоны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Набор щупов №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И184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30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ждое откалиброванн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еразрушающий контроль сварных соединений (после термообработки и калибровки)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сутствие недопустимых дефектов в сварном шв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П-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Соответствие требованиям: ТП,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амма-дефектоскоп, ультразвуковой дефектоскоп, 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Механические испытания для исполнений И1, И2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Отбор проб и изготовление образ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Соответствие механических свойств основного металла и сварного шва требованиям НТД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ременное сопротивлени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едел текучест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Ударная вязкост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носительное удлинение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спытание на изгиб сварного шв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вердост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ь микроструктуры (для И1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испытаний, показатели механических свойств. 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Оборудование испытательного центр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аборан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протокол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00 %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100 % по протоколам испытаний. 100 % присутствие при испытаниях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.И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ррозионные испытания для исполнения И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водородному растрескиванию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сульфидному коррозионному растрескиванию под напряжением, метод «А»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корости общей коррозии основного металла и металла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коррозионных испыта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орудование независимой аккредитованной лаборато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протоколам испыта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зависимая аккредитованная лаборатория по испытаниям коррозионных свойств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еханическая обработ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ООП)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кончательная прием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Геометрические размеры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Диаметр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гол поворот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троительная длин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олщина стенки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вальность торцов в торцевом и не торцевом сечени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клонение расположения тор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клонение от плоскостности торцов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еометрия фасок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Качество внешней поверхност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Шероховатост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е чертеж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м чертежам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ы замера строительной длины и угла поворота (лист 52.1 ТП-237 (изд. 2))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гольник И 107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ы И 1001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 1958, И 722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2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тангенциркуль</w:t>
            </w:r>
            <w:r>
              <w:rPr>
                <w:color w:val="FF0000"/>
                <w:w w:val="90"/>
                <w:sz w:val="18"/>
                <w:szCs w:val="18"/>
              </w:rPr>
              <w:t>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-125-0,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І-320-1000-0,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-ІІІ-500-1600-0,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 115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М 84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Плита поверочная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 1312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Визуальн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 Образцы шероховатости  И 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Неразрушающий контроль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ЦД)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сутствие несплошностей в зоне шириной не менее  40 мм от торц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255 (оп. 95)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П-258 (оп.100)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1469-032-04834179-2012 (п. 4.13)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.46-63.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 Журнал издел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ь проникающими веществами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нетрант, проявитель,очист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 в изолятор бра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Дефектос-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hanging="0"/>
              <w:jc w:val="left"/>
              <w:rPr/>
            </w:pPr>
            <w:r>
              <w:rPr>
                <w:b w:val="false"/>
                <w:w w:val="90"/>
                <w:sz w:val="18"/>
                <w:szCs w:val="18"/>
              </w:rPr>
              <w:t>Контроль остаточной магнитной индукции</w:t>
            </w:r>
          </w:p>
          <w:p>
            <w:pPr>
              <w:pStyle w:val="Heading4"/>
              <w:ind w:left="-57" w:right="-57" w:hanging="0"/>
              <w:jc w:val="left"/>
              <w:rPr>
                <w:b w:val="false"/>
                <w:b w:val="false"/>
                <w:w w:val="90"/>
                <w:sz w:val="18"/>
                <w:szCs w:val="18"/>
              </w:rPr>
            </w:pPr>
            <w:r>
              <w:rPr>
                <w:b w:val="false"/>
                <w:w w:val="90"/>
                <w:sz w:val="18"/>
                <w:szCs w:val="18"/>
              </w:rPr>
              <w:t>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еличина остаточной магнитной индукции на торце.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статочная магнитная индукция не боле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 мТл (30 Гаусс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змеритель напряженности магнитного п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Дефектос-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ркиров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и правильность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П 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Визуально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упа ЛП-4-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Маркировщи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идравлические испыт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бное давление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ерметичность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ремя выдерж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и типовых испытаниях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сутствие запотевания, теч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сутствие падения давления в течение 10 минут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токол испытаний. 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тенд для проведения гидравлических испытаний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 Повторные испытания по заключению комисс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ми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00 % п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диаграммам испытаний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 % присутствие при проведении испыта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щита тор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упаковки схем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Рабочие чертежи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х чертежей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Оформление па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полнение паспорта, проверка полноты сведений и их соответствие требованиям НТД на продукцию,  включая требования на материал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11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дпись и штамп ОТК в паспорт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ереоформление паспорт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ое предъяв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ый паспорт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ОТК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кладир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блюдения правил внутризаводских перемещений и складирования. Высота штабеля не более 1,5 метр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 на хранен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У 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тгрузки, подпис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одного раза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клад готовой продукции</w:t>
            </w:r>
          </w:p>
        </w:tc>
      </w:tr>
      <w:tr>
        <w:trPr>
          <w:trHeight w:val="2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Отгруз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/>
            </w:pPr>
            <w:r>
              <w:rPr>
                <w:iCs/>
                <w:w w:val="90"/>
                <w:sz w:val="18"/>
                <w:szCs w:val="18"/>
              </w:rPr>
              <w:t>Надежность крепления готовых изделий. Наличие сертификата качества и соответствие отгружаемой продукции товарно-транспортной накладной.</w:t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блюдения правил отгрузки в соответствии с утвержденными схемами строповки и погрузки (крепления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ТИ на отгрузку</w:t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дежность крепления готовых изделий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паспорта и соответствие отгружаемой продукции товарно-транспортной накладн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инспекционной отгрузк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грузочная площадка</w:t>
            </w:r>
          </w:p>
        </w:tc>
      </w:tr>
      <w:tr>
        <w:trPr>
          <w:trHeight w:val="175" w:hRule="atLeast"/>
        </w:trPr>
        <w:tc>
          <w:tcPr>
            <w:tcW w:w="158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20"/>
                <w:szCs w:val="20"/>
              </w:rPr>
              <w:t>3. Технологический процесс изготовления ТШС из 2-х половин 530х530, 720х325…720, 820х820, 1020х1020, 1220х1220, 1420х1020…1420 мм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Заготовитель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Размеры заготовки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чество реза, зачистки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Наличие и правильность 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ТП, </w:t>
            </w:r>
          </w:p>
          <w:p>
            <w:pPr>
              <w:pStyle w:val="Normal"/>
              <w:ind w:left="-57" w:right="-57" w:hanging="0"/>
              <w:rPr>
                <w:strike/>
                <w:color w:val="FF0000"/>
                <w:w w:val="90"/>
                <w:sz w:val="18"/>
                <w:szCs w:val="18"/>
              </w:rPr>
            </w:pPr>
            <w:r>
              <w:rPr>
                <w:strike/>
                <w:color w:val="FF0000"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strike/>
                <w:color w:val="FF0000"/>
                <w:w w:val="90"/>
                <w:sz w:val="18"/>
                <w:szCs w:val="18"/>
              </w:rPr>
            </w:pPr>
            <w:r>
              <w:rPr>
                <w:strike/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заготовк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НТД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Производственного задания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- Карте завозимого материа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«Поступление материалов»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ШС- 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102.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 струн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И1846; 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 -125-0,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dstrike/>
                <w:w w:val="90"/>
                <w:sz w:val="18"/>
                <w:szCs w:val="18"/>
              </w:rPr>
            </w:pPr>
            <w:r>
              <w:rPr>
                <w:dstrike/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заготовки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грев и штамповка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Режимы нагрева (температура нагрева, время нагрева, время выдержки)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Качество поверхност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Толщина стенк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змеры заготовк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змер развал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заготовк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 Потенциометр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ехнограф 16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4217-100-2051265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ермопара ТХА ГОСТ Р 50431-92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ермоскоп-100-ВТ-СР ТУ4211-002-15061326-2004</w:t>
            </w:r>
          </w:p>
          <w:p>
            <w:pPr>
              <w:pStyle w:val="Normal"/>
              <w:numPr>
                <w:ilvl w:val="0"/>
                <w:numId w:val="2"/>
              </w:numPr>
              <w:ind w:left="-57" w:right="-57" w:hanging="142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о диаграммам – каждая садк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,3. Не менее 1 заготовки в смену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грев и предварительная формовка ответвления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Режимы нагрева (температура нагрева, время нагрева, время выдержки)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Качество поверхност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олщина стенк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змеры заготовк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змер развал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ысота предварительно сформированного ответв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аждая заготовка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НТД и Т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Потенциометр Технограф 16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4217-100-2051265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ермопара ТХА ГОСТ Р 50431-92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ермоскоп-100-ВТ-СР ТУ4211-002-15061326-2004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о диаграммам – каждая садк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Не менее 1 заготовки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2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ырезка отверстия под отбортовк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Размер отверстия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Качество рез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чество зачист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заготовки от партии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ортовка ответвления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Режимы нагрева (температура нагрева, время нагрева, время выдержки)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Качество поверхност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змеры заготовк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олщина стенк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змер развал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ысота ответвления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Диаметр ответв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Потенциометр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ехнограф 16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4217-100-2051265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ермопара ТХА ГОСТ Р 50431-92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ермоскоп-100-ВТ-СР ТУ4211-002-15061326-2004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 (300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тенкомер С-25, С-50 ГОСТ 11358-89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ы И1861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 2017; МИ 267;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пецштангенциркуль И1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-ІІІ-250-63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 -125-0,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о диаграммам – каждая садк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Не менее 1 заготовки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азорезательная (обрезка припуска половин по разъему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Величина скоса кромки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еличина развал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ысота свариваемых половин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Качество рез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чество зачистки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Приспособление И183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Приспособление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С -430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, 300 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dstrike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57" w:hanging="0"/>
              <w:rPr>
                <w:dstrike/>
                <w:w w:val="90"/>
                <w:sz w:val="18"/>
                <w:szCs w:val="18"/>
              </w:rPr>
            </w:pPr>
            <w:r>
              <w:rPr>
                <w:dstrike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dstrike/>
                <w:w w:val="90"/>
                <w:sz w:val="18"/>
                <w:szCs w:val="18"/>
              </w:rPr>
            </w:pPr>
            <w:r>
              <w:rPr>
                <w:dstrike/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борка полови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Зазор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мещение кромок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еличина раскрытия кромок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аг и длина прихваток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риметр тройник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личие, правильность и глубина маркировки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азность развала половин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Качество зачистки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 200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(И 2002)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 №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2-034-225-87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(300)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лубиномер специальный МИ 294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  <w:p>
            <w:pPr>
              <w:pStyle w:val="Normal"/>
              <w:ind w:left="-57" w:right="-57" w:hanging="0"/>
              <w:rPr>
                <w:dstrike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dstrike/>
                <w:w w:val="90"/>
                <w:sz w:val="18"/>
                <w:szCs w:val="18"/>
              </w:rPr>
            </w:pPr>
            <w:r>
              <w:rPr>
                <w:dstrike/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варка половин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Сварочные материалы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Диаметр сварочной проволоки, сила сварочного тока, напряжение на дуге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Геометрия сварных швов; отсутствие дефектов на поверхности; наличие клейма сварщи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.Визуальн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3 Лупа ЛН 4-х кратным увеличением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ОСТ 25706-83; Спецштангенциркуль И 1984, И126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И2037; 2032А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(300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 xml:space="preserve">ГОСТ 427-75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 УШС 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ая партия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Не менее одного раза в смену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орцовка (газокислородная резка торцов тройнико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Качество реза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чество зачистки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Строительная длина магистрали и высота ответвления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сина рез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Шаблоны И1704 (И1902, И2082, И2163, И2062, И2062.00Б, И2123)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(300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 xml:space="preserve">ГОСТ 427-75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ольник УШ-2-1600 ГОСТ3749-77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гольник И10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разрушающий контроль (УЗК и РГК)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роверка проведения настройки ультразвукового дефектоскоп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Отсутствие трещин и расслоений основного металл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 Отсутствие дефектов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22"/>
              <w:spacing w:lineRule="auto" w:line="240" w:before="0" w:after="0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3. Гамма-дефектоско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Негатоскоп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Ультразвуковой дефектоскоп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ентгеновский аппарат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Не менее одного раза в смену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3 . 100% по результатам заключе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НК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окарно-карусельная (ответвления тройника)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Качество реза, качество зачистк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Высота ответвления, отклонение от плоскостности, угол скоса кромок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Шероховатость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НТД и Т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102-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Ц ІІ-320-10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15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132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Образцы шероховатости И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1 изд. в смену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борка ответвления магистрали с кольцом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Геометрические параметры кольц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зор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мещение кромок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ирина зачистки зон, прилегающих к разделке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еличина раскрытия кромок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Качество зачист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У , Чертежа  и Т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Спец. штангенциркуль И126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 (300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  <w:r>
              <w:rPr>
                <w:color w:val="800000"/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варка ответвления магистрали с кольцом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Сварочные материалы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Диаметр сварочной проволоки, сила сварочного тока, напряжение на дуге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Геометрия сварных швов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сутствие дефектов на поверхности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личие клейма сварщик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.Визуально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3.Лупа 1-4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25706-83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ы И2037, И2032А, И1985, И1985Б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98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лубиномер специальный МИ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30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 раз в месяц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3 – 100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ая парт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Не менее одного раза в смену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100 % 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разрушающий контроль (УЗК и РГК) до термообработки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Проверка проведения настройки ультразвукового дефектоскоп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Отсутствие трещин и расслоений основного металл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Отсутствие дефектов сварного шв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амма-дефектоскоп, ультразвуковой дефектоскоп, 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1 изд. в смену)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заклю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Не менее одного раза в смену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3. 100% по результатам заключени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НК;</w:t>
            </w:r>
          </w:p>
          <w:p>
            <w:pPr>
              <w:pStyle w:val="Normal"/>
              <w:ind w:left="-57" w:right="-57" w:hanging="0"/>
              <w:rPr>
                <w:dstrike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ермообработка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ежимы термообработ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 садк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соблюде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Д при выполнени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ерации Т/О</w:t>
            </w:r>
            <w:r>
              <w:rPr>
                <w:color w:val="FF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чет графический и цифрово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Аппаратно-программный комплекс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диаграммам и цифровым отчета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2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Неразрушающий контроль (УЗК и РГК) после термообработк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 калибровки</w:t>
            </w:r>
            <w:r>
              <w:rPr>
                <w:w w:val="90"/>
                <w:sz w:val="18"/>
                <w:szCs w:val="18"/>
                <w:lang w:val="en-US"/>
              </w:rPr>
              <w:t xml:space="preserve"> (</w:t>
            </w:r>
            <w:r>
              <w:rPr>
                <w:w w:val="90"/>
                <w:sz w:val="18"/>
                <w:szCs w:val="18"/>
              </w:rPr>
              <w:t>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Проверка проведения настройки ультразвукового дефектоскоп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Отсутствие трещин и расслоений на концевых участках основного металл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Отсутствие дефектов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22"/>
              <w:spacing w:lineRule="auto" w:line="240" w:before="0" w:after="0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амма-дефектоскоп, ультразвуковой дефектоскоп, 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Дефекто-скопист ЛН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   одного раза  в смену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3. 100% по  результатам заключени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ЛНК;</w:t>
            </w:r>
          </w:p>
          <w:p>
            <w:pPr>
              <w:pStyle w:val="Normal"/>
              <w:ind w:left="-57" w:right="-57" w:hanging="0"/>
              <w:rPr>
                <w:dstrike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57" w:hanging="0"/>
              <w:rPr>
                <w:dstrike/>
                <w:w w:val="90"/>
                <w:sz w:val="18"/>
                <w:szCs w:val="18"/>
              </w:rPr>
            </w:pPr>
            <w:r>
              <w:rPr>
                <w:dstrike/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Механические испытания для исполнений И1, И2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Отбор проб и изготовление образ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Соответствие механических свойств основного металла и сварного шва требованиям НТД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ременное сопротивлени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едел текучест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Ударная вязкост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носительное удлинение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спытание на изгиб сварного шв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вердост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ь микроструктуры (для И1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испытаний, показатели механических свойств. 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Оборудование испытательного центр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аборан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протокол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00 %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100 % по протоколам испытаний. 100 % присутствие при испытаниях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.И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ррозионные испытания для исполнения И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водородному растрескиванию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сульфидному коррозионному растрескиванию под напряжением, метод «А»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корости общей коррозии основного металла и металла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469-032-04834179-2012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. 4.20-4.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коррозионных испыта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орудование независимой аккредитованной лаборато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протоколам испыта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зависимая аккредитованная лаборатория по испытаниям коррозионных свойств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еханическая обработка (ООП). Окончательная приемка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Геометрические размеры: диаметр магистрали и  ответвления, толщина стенки магистрали и  ответвления, строительная длина и высота, отклонение от плоскостности и перпендикулярности, отклонения от круглости, геометрия фасок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Качество внешней поверхност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Шероховатост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абочие чертеж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издел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Шаблоны, И772, И1078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2086,  И1846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И1001, И1958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, рулетка 10 м, ГОСТ7502-98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ангенциркул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-125-0,1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ІІ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>-500-1600-0,1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</w:t>
            </w:r>
            <w:r>
              <w:rPr>
                <w:w w:val="90"/>
                <w:sz w:val="18"/>
                <w:szCs w:val="18"/>
              </w:rPr>
              <w:t xml:space="preserve">-320-1000-0,1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166-89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500, 2000  ГОСТ 427-75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пец. штанген-циркуль И1155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357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лита И1312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2.Образцы шероховатости И94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Неразрушающий контро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(Цветная дефектоскопия)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сутствие несплошностей в зоне шириной до 50 мм от торц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П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 Журнал издел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ь проникающими веществами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нетрант, проявитель, очист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 в изолятор бра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hanging="0"/>
              <w:jc w:val="left"/>
              <w:rPr/>
            </w:pPr>
            <w:r>
              <w:rPr>
                <w:b w:val="false"/>
                <w:w w:val="90"/>
                <w:sz w:val="18"/>
                <w:szCs w:val="18"/>
              </w:rPr>
              <w:t>Контроль остаточной магнитной индукции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еличина остаточной магнитной индукции на торц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ТП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статочная магнитная индукция не более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 мТл (30 Гаусс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змеритель напряженности магнитного п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ркиров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и правильность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Визуально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упа ЛП-4-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Маркировщи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идравлические испыт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бное давление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ерметичность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ремя выдерж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спытаниях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сутствие запотевания, теч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сутствие падения давления в течение 10 минут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токол испытаний. 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тенд для проведения гидравлических испытаний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 Повторные испытания по заключению комисс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ми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00% п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диаграммам испытаний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рисутствие при проведении испыта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паковка и защита торц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личие и правильность упаковки, защиты торц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Рабочие чертежи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/>
            </w:pPr>
            <w:r>
              <w:rPr>
                <w:iCs/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Оформление па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полнение паспорта, проверка полноты сведений и их соответствие требованиям НТД на продукцию, включая требования на материал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дпись и штамп ОТК в паспорт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ереоформление паспорт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ое предъяв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ый паспорт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ОТК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кладир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блюдения правил внутризаводских перемещений изделий и их складирования</w:t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 на хра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 на хран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тгрузки подпис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миссия 1 раз в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одного раза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клад готовой продукции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 xml:space="preserve">Отгрузк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дежность крепления готовых изделий. Наличие сертификата качества и соответствие отгружаемой продукции товарно-транспортной накладной. Соблюдение правил отгрузки в соответствии с утвержденными схемами строповки и погрузки (крепления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 на отгрузк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дежность крепления готовых изделий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сертификата качества и соответствие отгружаемой продукции товарно-транспортной накладно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инспекционной отгрузк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ладовщик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грузочная площадка</w:t>
            </w:r>
          </w:p>
        </w:tc>
      </w:tr>
      <w:tr>
        <w:trPr>
          <w:trHeight w:val="337" w:hRule="atLeast"/>
        </w:trPr>
        <w:tc>
          <w:tcPr>
            <w:tcW w:w="158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 xml:space="preserve">4. </w:t>
            </w:r>
            <w:r>
              <w:rPr>
                <w:b/>
                <w:w w:val="90"/>
                <w:sz w:val="20"/>
                <w:szCs w:val="18"/>
              </w:rPr>
              <w:t xml:space="preserve">Технологический процесс изготовления тройников ТШС 720х426…530; ТШС 820х530; ТШС 1020х159…720; ТШС 1220х219…820; ТШС 1420х219…1020 методом отбортовки из трубной обечайки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Заготовитель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Размеры заготовок; качество реза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Наличие, правильность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загот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Рулетка 5 м с прямоугольным торцом</w:t>
            </w:r>
            <w:r>
              <w:rPr>
                <w:color w:val="FF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7502-98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102.338-83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-125-0,1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заготовки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а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ибка и сборка обечайки 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Зазор; смещение кромок; величина раскрытия кромок; шаг и длина прихваток; периметр на торцах; наличие, правильность и глубина маркировки; качество зачистки разделки и прилегающих зон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ждая обечай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Шаблон И2001; 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102.338-83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№4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ТУ 2-034-225-87; рулетка 5 м с кольцом ГОСТ 7502-98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 линейка 150 (300) ГОСТ 427-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варка продольного шва СДТ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Сварочные материалы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Диаметр сварочной проволоки, режимы сварк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 Геометрические параметры сварного шва; отсутствие недопустимых дефектов на поверхности; наличие клейма сварщик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2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31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98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(300) ГОСТ 427-75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ая парт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 Не менее одного раза в смену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100 % Каждое изделие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ырезка отверстия под отбортовк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Размеры отверстия; 2.Качество зачист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268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аждое изделие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тбортовка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Режим нагрев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Наличие разрывов на горловине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Радиус отборт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1.Аппаратно -программный комплекс 2,3.Линейка 150 (300) ГОСТ 427-75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4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 в изолятор бра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ую садку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100 %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1 изделие из партии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Торцовка (газокислородная резка торцов тройнико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Размеры тройника; качество реза; отклонения расположения торцов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16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ольник УШ-2-1600 ГОСТ 3749-77;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(300) ГОСТ 427-75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2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Зачистка сварных шв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Геометрические параметры сварных швов; качество сварных швов; овальность в торцевом и не торцевом сечениях; прямолинейность магистрали; периметр на торцах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2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984, И2030, И1080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ихмас И1841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 xml:space="preserve">-500-1600-0,1 ГОСТ 166-89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И1846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-125-0,1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кольцом ГОСТ 7502-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Токарная (ответвления)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троительная высота; диаметр ответвления; толщина стенки ответвления, размеры и углы фасок; шероховатост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Чертеж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У и чертеж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500-16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50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080, И115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2000 И184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ы И1958, И1001, И1742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разцы шероховатости И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Цветная дефектоскопия торцов (ответвления тройника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сутствие несплошностей в зоне шириной до 50 мм от торц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 Журнал издел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никающие вещества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чиститель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нетрант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яв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 в изолятор бра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Сварка тройника с кольцом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Сварочные материалы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Диаметр сварочной проволоки, режимы сварк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 Геометрические параметры сварного шва; отсутствие недопустимых дефектов на поверхности; наличие клейма сварщик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ТП-,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.Визуально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Шаблоны И2037,  И2032А, И1985, И1985Б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98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ая парт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 Не менее одного раза в смену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100 % каждое изделие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2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Зачистка сварных шв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Геометрические параметры сварных швов; качество сварных швов; овальность в торцевых сечениях; внутренний диаметр в торцевых и неторцевых сечениях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2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984, И2030, И1080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ихмас И1841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 xml:space="preserve">-500-1600-0,1 ГОСТ 166-89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кольцом ГОСТ 7502-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еразрушающий контроль (УЗК и РГК)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роверка проведения настройки УЗ дефектоскоп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Отсутствие недопустимых дефек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П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Ультразвуковой дефектоскоп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Гамма-дефектоскоп, 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ермообработка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ежим термообработ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 садк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чет графический и цифровой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Аппаратно-программный комплекс 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диаграммам и цифровым отчета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еразрушающий контроль (УЗК и РГК) после т/о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роверка проведения настройки УЗ дефектоскоп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Отсутствие трещин и расслоений основного металл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 Отсутствие недопустимых дефектов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П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3.Ультразвуковой дефектоскоп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Гамма-дефектоскоп, 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одного раза в смену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;3. 100 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23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Механические испытания для исполнений И1, И2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Отбор проб и изготовление образ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Соответствие механических свойств основного металла и сварного шва требованиям НТД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ременное сопротивлени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едел текучест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Ударная вязкост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носительное удлинение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спытание на изгиб сварного шв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вердост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ь микроструктуры (для И1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испытаний, показатели механических свойств. 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Оборудование испытательного центр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аборан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протокол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00 %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100 % по протоколам испытаний. 100 % присутствие при испытаниях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Ин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И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ррозионные испытания для исполнения И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водородному растрескиванию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сульфидному коррозионному растрескиванию под напряжением, метод «А»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корости общей коррозии основного металла и металла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коррозионных испыта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орудование независимой аккредитованной лаборато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протоколам испыта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зависимая аккредитованная лаборатория по испытаниям коррозионных свойств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Зачистка (внутренней поверхност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Качество внутренней поверхности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Глубина поверхностных дефектов; геометрические параметры сварного шва; овальность в торцевом и неторцовом сечениях; непрямолинейность магистрали; диаметры на торцах (через периметр); величина совместного увода кромок (угловатость); наличие и правильность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олщиномер ультразвуковой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500-16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И1846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-125-0,1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166-89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кольцом 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25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№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2-034-225-87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55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ихмас И18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еханическая обработ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ООП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троительная высота; строительная длина; диаметры на торцах; толщина стенки магистрали и  ответвления, размеры и углы фасок; отклонения расположения торцов от базовой поверхности; отклонение от плоскостности; шероховатость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Рабочий чертеж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500-16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50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080, И115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2000 И184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195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1001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2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8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пецугольник И1078; шаблон И722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разцы шероховатости И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Цветная дефектоскопия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сутствие несплошностей в зоне шириной до 50 мм от торц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 Журнал издел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никающие вещества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чиститель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нетрант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явитель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 в изолятор бра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hanging="0"/>
              <w:jc w:val="left"/>
              <w:rPr/>
            </w:pPr>
            <w:r>
              <w:rPr>
                <w:b w:val="false"/>
                <w:w w:val="90"/>
                <w:sz w:val="18"/>
                <w:szCs w:val="18"/>
              </w:rPr>
              <w:t>Контроль остаточной магнитной индукции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еличина остаточной магнитной индукции на торц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статочная магнитная индукция не боле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 мТл (20 Гаусс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змеритель напряженности магнитного п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идравлические испыт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бное давление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ерметичность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ремя выдерж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спытаниях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сутствие запотевания, теч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Отсутствие падения давления в течение 10 мину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токол испытаний. 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тенд для проведения гидравлических испытаний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 Повторные испытания по заключению комисс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ми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00% п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диаграммам испытаний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рисутствие при проведении испыта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ркир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личие и правильность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Маркировщи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 %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кончательная сдач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Качество внутренней и наружной поверхности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Глубина поверхностных дефектов; геометрические параметры сварного шва; овальность в торцевом и неторцевом сечениях; непрямолинейность магистрали; диаметры на торцах; величина совместного увода кромок (угловатость); геометрия фасок; наличие и правильность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олщиномер ультразвуковой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500-16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И1846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тангенциркуль 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>-125-0,1 ГОСТ 166-89; рулетка 5 м с кольцом 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25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№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2-034-225-87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55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ихмас И18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51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Оформление па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полнение паспорта, проверка полноты сведений и их соответствие требованиям НТД на продукцию, включая требования на материал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дпись и штамп ОТК в паспорт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ереоформление паспорта. Повторное предъявление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ый паспорт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ОТК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кладир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блюдения правил внутризаводских перемещений тройников и их складирования</w:t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И на хранение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тгрузки подпис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миссия 1 раз в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одного раза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клад готовой продукции </w:t>
            </w:r>
          </w:p>
        </w:tc>
      </w:tr>
      <w:tr>
        <w:trPr>
          <w:trHeight w:val="448" w:hRule="atLeast"/>
        </w:trPr>
        <w:tc>
          <w:tcPr>
            <w:tcW w:w="158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b/>
                <w:w w:val="90"/>
                <w:sz w:val="20"/>
                <w:szCs w:val="28"/>
              </w:rPr>
              <w:t>5. Технологический процесс изготовления тройников ТШС 530х377…530, ТШС 630х377…630, ТШС 720х426…720, ТШС 820х530…820, ТШС 1020х530…1020, ТШС 1067х530…1067, ТШС 1220х530…1220, ТШС 1420х530…1420 методом обжима цилиндрической обечайки (ТП-312)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Заготовитель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1.Размеры заготовок, разность диагоналей, качество зачистки, качество реза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Наличие и правильность маркировки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загот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Рулетка 5 м с прямоугольным торцом</w:t>
            </w:r>
            <w:r>
              <w:rPr>
                <w:color w:val="FF0000"/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7502-98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102.338-83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-125-0,1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 менее одной заготовки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>Цеха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альцовка и сборка обечайки 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1.Зазор; смещение кромок; величина раскрытия кромок; шаг и длина прихваток; периметр на торцах; наличие, правильность и глубина маркировки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2.Качество зачистки разделки и прилегающих зон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аждая обечай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Шаблон УШС-3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щуп №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У 2-034-225-87; рулетка 5 м с кольцом 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 линейка 150 (300) ГОСТ 427-75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 менее одной заготовки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варка продольного шва СДТ 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Сварочные материалы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Диаметр сварочной проволоки, режимы сварк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 Геометрические параметры сварного шва; отсутствие недопустимых дефектов на поверхности; наличие клейма сварщик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2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31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98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 (300) ГОСТ 427-7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ая парт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 Не менее одного раза в смену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100 % каждый шов.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ырезка отверстия под отбортовк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змеры отверст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аждое изделие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trike/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прямоугольным торцом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тбортовка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Режим нагрева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Наличие разрывов на горловине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Радиус отборт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ТП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1.Аппаратно программный комплекс,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,3Линейка 150 (300) ГОСТ 427-75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4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 в изолятор бра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ую садку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100 %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1 изделие из партии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Торцовка (газокислородная резка торцов тройников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Размеры тройника; качество реза; отклонения расположения торцов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,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16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аблон УШС-3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ольник УШ-2-1600 ГОСТ 3749-77;;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(300) ГОСТ 427-75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Зачистка сварных шв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Геометрические параметры сварных швов; западание между валиками сварного шва; ширина зоны зачистки; овальность в торцевом и не торцевом сечениях; качество сварных швов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31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2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984, И2030, И1080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кольцом 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ихмас И18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Токарная ответвления (ОО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троительная высота; диаметр ответвления; толщина стенк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ветвления, размеры и углы фасок; шероховатост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Рабочий чертеж;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500-16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50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080, И115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 И184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ы И1958, И1001, И1742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разцы шероховатости И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Цветная дефектоскопия торцов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сутствие несплошностей в зоне шириной до 50 мм от торц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 Журнал издел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никающие вещества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чиститель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нетрант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яв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 в изолятор бра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Сварка тройника с кольцом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Сварочные материалы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Диаметр сварочной проволоки, режимы сварк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3. Геометрические параметры сварного шва; отсутствие недопустимых дефектов на поверхности; наличие клейма сварщик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,2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 Шаблоны И2037,  И2032А, И1985, И1985Б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98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Каждая партия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2. Не менее одного раза в смену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100 % Каждое изделие.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Зачистка сварных шв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Геометрические параметры сварных швов; западание между валиками сварного шва; ширина зоны зачистки; овальность в торцевом и не торцевом сечениях; качество сварных швов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31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2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984, И2030, И1080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кольцом 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ихмас И18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trike/>
                <w:w w:val="90"/>
                <w:sz w:val="18"/>
                <w:szCs w:val="18"/>
              </w:rPr>
            </w:pPr>
            <w:r>
              <w:rPr>
                <w:strike/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еразрушающий контроль (УЗК и РГК)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роверка проведения настройки УЗ дефектоскоп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Отсутствие недопустимых дефектов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ТП-,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Ультразвуковой дефектоскоп;</w:t>
            </w:r>
          </w:p>
          <w:p>
            <w:pPr>
              <w:pStyle w:val="Normal"/>
              <w:ind w:left="-114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Гаммадефектоскоп,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  <w:lang w:val="en-US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8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ермообработка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ежим термообработ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 садк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 Т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чет графический и цифрово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Аппаратно-программный комплекс </w:t>
            </w:r>
          </w:p>
          <w:p>
            <w:pPr>
              <w:pStyle w:val="Normal"/>
              <w:ind w:left="-57" w:right="-57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  <w:lang w:val="en-US"/>
              </w:rPr>
              <w:t>Simatic</w:t>
            </w: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  <w:lang w:val="en-US"/>
              </w:rPr>
              <w:t>S</w:t>
            </w:r>
            <w:r>
              <w:rPr>
                <w:w w:val="90"/>
                <w:sz w:val="18"/>
                <w:szCs w:val="18"/>
              </w:rPr>
              <w:t xml:space="preserve">31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диаграммам и цифровым отчета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еразрушающий контроль (УЗК и РГК) после т/о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Проверка проведения настройки УЗ дефектоскоп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Отсутствие трещин и расслоений основного металл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. Отсутствие недопустимых дефектов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,3 Ультразвуковой дефектоскоп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Гамма-дефектоскоп, рентгеновский аппар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заключени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одного раза в смену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;3. 100 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Механические испытания для исполнений И1, И2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Отбор проб и изготовление образ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Соответствие механических свойств основного металла и сварного шва требованиям НТД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ременное сопротивлени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едел текучест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Ударная вязкост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носительное удлинение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спытание на изгиб сварного шв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вердост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ь микроструктуры (для И1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испытаний, показатели механических свойств. 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Оборудование испытательного центр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аборант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протокол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00 %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100 % по протоколам испытаний. 100 % присутствие при испытаниях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Ин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И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ррозионные испытания для исполнения И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водородному растрескиванию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сульфидному коррозионному растрескиванию под напряжением, метод «А»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корости общей коррозии основного металла и металла сварного шв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коррозионных испыта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орудование независимой аккредитованной лаборатор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протоколам испыта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зависимая аккредитованная лаборатория по испытаниям коррозионных свойств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Зачистка (внутренней поверхност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Качество внутренней поверхности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Глубина поверхностных дефектов; геометрические параметры сварного шва; овальность в торцевом и неторцевом сечениях; непрямолинейность магистрали; диаметры на торцах (через периметр); величина совместного увода кромок (угловатость); наличие и правильность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олщиномер ультразвуковой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500-16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И1846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кольцом 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257Б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№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ихмас И18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еханическая обработ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ООП)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троительная высота; строительная длина; диаметры на торцах; толщина стенки магистрали и  ответвления,  размеры и углы фасок; отклонения расположения торцов от базовой поверхности; отклонение от плоскостности; шероховатость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Рабочий чертеж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500-16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500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080, И1155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2000 И184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195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1001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86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пецугольник И1078; шаблон И722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разцы шероховатости И9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Цветная дефектоскопия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сутствие несплошностей в зоне шириной до 50 мм от торца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 Журнал издел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никающие вещества: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чиститель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нетрант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яв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 в изолятор бра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hanging="0"/>
              <w:jc w:val="left"/>
              <w:rPr/>
            </w:pPr>
            <w:r>
              <w:rPr>
                <w:b w:val="false"/>
                <w:w w:val="90"/>
                <w:sz w:val="18"/>
                <w:szCs w:val="18"/>
              </w:rPr>
              <w:t>Контроль остаточной магнитной индукции (СП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еличина остаточной магнитной индукции на торц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статочная магнитная индукция не боле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 мТл (20 Гаусс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Измеритель напряженности магнитного п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о заключениям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идравлические испыт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бное давление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ерметичность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ремя выдерж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спытаниях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сутствие запотевания, теч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Отсутствие падения давления в течение 10 минут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токол испытаний. Журнал регистрации выдачи заключений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тенд для проведения гидравлических испытаний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 Повторные испытания по заключению комисс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ми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00% по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диаграммам испытаний.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присутствие при проведении испытаний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ркир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личие и правильность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Маркировщик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кончательная сдач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Качество внутренней и наружной поверхности; 2.Глубина поверхностных дефектов; геометрические параметры сварного шва; овальность в торцевом и неторцевом сечениях; непрямолинейность магистрали; диаметры на торцах; величина совместного увода кромок (угловатость); геометрия фасок; наличие и правильность маркировк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 НТД</w:t>
            </w:r>
            <w:r>
              <w:rPr>
                <w:color w:val="000000"/>
                <w:w w:val="90"/>
                <w:sz w:val="18"/>
                <w:szCs w:val="18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Лупа ЛП-1-4</w:t>
            </w:r>
            <w:r>
              <w:rPr>
                <w:w w:val="90"/>
                <w:sz w:val="18"/>
                <w:szCs w:val="18"/>
                <w:vertAlign w:val="superscript"/>
              </w:rPr>
              <w:t>х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спецштангенциркуль И1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лубиномер МИ294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Толщиномер ультразвуковой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ШЦ-</w:t>
            </w:r>
            <w:r>
              <w:rPr>
                <w:w w:val="90"/>
                <w:sz w:val="18"/>
                <w:szCs w:val="18"/>
                <w:lang w:val="en-US"/>
              </w:rPr>
              <w:t>III</w:t>
            </w:r>
            <w:r>
              <w:rPr>
                <w:w w:val="90"/>
                <w:sz w:val="18"/>
                <w:szCs w:val="18"/>
              </w:rPr>
              <w:t>-500-1600-0,1 ГОСТ 166-89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И1846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рулетка 5 м с кольцом ГОСТ 7502-98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257Б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№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;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ихмас И1841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гломер тип 4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5378-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 ОТ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Каждое изделие.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Оформление па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Заполнение паспорта, проверка полноты сведений и их соответствие требованиям НТД на продукцию, включая требования на материалы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 НТ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дпись и штамп ОТК в паспорте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ереоформление паспорт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ое предъявл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 % каждый паспорт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ОТК </w:t>
            </w:r>
          </w:p>
        </w:tc>
      </w:tr>
      <w:tr>
        <w:trPr>
          <w:trHeight w:val="37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кладир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блюдения правил внутризаводских перемещений тройников и их складирования</w:t>
            </w:r>
          </w:p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 на хра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 на хран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Журнал отгрузки подпис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миссия 1 раз в кварта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одного раза в смену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клад готовой продукции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 xml:space="preserve">Отгрузк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дежность крепления готовых изделий. Наличие сертификата качества и соответствие отгружаемой продукции товарно-транспортной накладной. Соблюдение правил отгрузки в соответствии с утвержденными схемами строповки и погрузки (крепления)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 на отгрузк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 издели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адежность крепления готовых изделий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аличие сертификата качества и соответствие отгружаемой продукции товарно-транспортной накладно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Журнал инспекционной отгрузки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ладовщик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Отгрузочная площадка </w:t>
            </w:r>
          </w:p>
        </w:tc>
      </w:tr>
      <w:tr>
        <w:trPr>
          <w:trHeight w:val="6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3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1. Факт приемки продукции подтверждается подписью уполномоченного инспектора в каждом официальном экземпляре паспорта (сертификате качества), оформляемом предприятием-изготовителем, и печатью Инспекции, подтверждающей прохождения инспекционного контроля продукции.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. Предприятие-изготовитель отгружает продукцию после прохождения инспекционного контроля только при наличии в паспортах (сертификатах качества), отметок, указанных в п. 1.</w:t>
            </w:r>
          </w:p>
        </w:tc>
      </w:tr>
    </w:tbl>
    <w:p>
      <w:pPr>
        <w:pStyle w:val="11"/>
        <w:ind w:left="1425" w:hanging="1425"/>
        <w:rPr>
          <w:b/>
          <w:b/>
          <w:iCs/>
          <w:w w:val="90"/>
          <w:sz w:val="18"/>
          <w:szCs w:val="18"/>
        </w:rPr>
      </w:pPr>
      <w:r>
        <w:rPr>
          <w:b/>
          <w:iCs/>
          <w:w w:val="90"/>
          <w:sz w:val="18"/>
          <w:szCs w:val="18"/>
        </w:rPr>
      </w:r>
    </w:p>
    <w:p>
      <w:pPr>
        <w:pStyle w:val="11"/>
        <w:ind w:left="1425" w:hanging="1425"/>
        <w:rPr>
          <w:b/>
          <w:b/>
          <w:iCs/>
          <w:w w:val="90"/>
          <w:sz w:val="18"/>
          <w:szCs w:val="18"/>
        </w:rPr>
      </w:pPr>
      <w:r>
        <w:rPr>
          <w:b/>
          <w:iCs/>
          <w:w w:val="90"/>
          <w:sz w:val="18"/>
          <w:szCs w:val="18"/>
        </w:rPr>
      </w:r>
    </w:p>
    <w:p>
      <w:pPr>
        <w:pStyle w:val="11"/>
        <w:ind w:left="1425" w:hanging="1425"/>
        <w:rPr>
          <w:b/>
          <w:b/>
          <w:iCs/>
          <w:w w:val="90"/>
          <w:sz w:val="18"/>
          <w:szCs w:val="18"/>
        </w:rPr>
      </w:pPr>
      <w:r>
        <w:rPr>
          <w:b/>
          <w:iCs/>
          <w:w w:val="90"/>
          <w:sz w:val="18"/>
          <w:szCs w:val="18"/>
        </w:rPr>
      </w:r>
    </w:p>
    <w:p>
      <w:pPr>
        <w:pStyle w:val="11"/>
        <w:ind w:firstLine="284"/>
        <w:rPr>
          <w:w w:val="90"/>
          <w:sz w:val="20"/>
        </w:rPr>
      </w:pPr>
      <w:r>
        <w:rPr>
          <w:iCs/>
          <w:w w:val="90"/>
          <w:sz w:val="20"/>
        </w:rPr>
        <w:t>П р и м е ч а н и я</w:t>
      </w:r>
    </w:p>
    <w:p>
      <w:pPr>
        <w:pStyle w:val="11"/>
        <w:ind w:firstLine="284"/>
        <w:rPr/>
      </w:pPr>
      <w:r>
        <w:rPr>
          <w:w w:val="90"/>
          <w:sz w:val="20"/>
        </w:rPr>
        <w:t>1. ООО «ИТ-Сервис» вправе контролировать квалификацию работников предприятия, статус мерительного инструмента и оборудования, используемого при изготовлении заказов АО «РН-Снабжение».</w:t>
      </w:r>
    </w:p>
    <w:p>
      <w:pPr>
        <w:pStyle w:val="Normal"/>
        <w:ind w:firstLine="284"/>
        <w:rPr>
          <w:sz w:val="20"/>
          <w:szCs w:val="20"/>
        </w:rPr>
      </w:pPr>
      <w:r>
        <w:rPr>
          <w:w w:val="90"/>
          <w:sz w:val="20"/>
          <w:szCs w:val="20"/>
        </w:rPr>
        <w:t xml:space="preserve">2. </w:t>
      </w:r>
      <w:r>
        <w:rPr>
          <w:bCs/>
          <w:w w:val="90"/>
          <w:sz w:val="20"/>
          <w:szCs w:val="20"/>
        </w:rPr>
        <w:t>ООО «ИТ-Сервис» вправе проводить выборочный контроль изготовления изделий на любом этапе производства, а также исполнение предприятием сроков и объёмов поставок, предусмотренных договором.</w:t>
      </w:r>
      <w:r>
        <w:br w:type="page"/>
      </w:r>
    </w:p>
    <w:p>
      <w:pPr>
        <w:pStyle w:val="Normal"/>
        <w:rPr>
          <w:bCs/>
          <w:w w:val="90"/>
          <w:sz w:val="22"/>
          <w:szCs w:val="22"/>
        </w:rPr>
      </w:pPr>
      <w:r>
        <w:rPr>
          <w:bCs/>
          <w:w w:val="90"/>
          <w:sz w:val="22"/>
          <w:szCs w:val="22"/>
        </w:rPr>
      </w:r>
    </w:p>
    <w:p>
      <w:pPr>
        <w:pStyle w:val="Normal"/>
        <w:ind w:left="426" w:hanging="0"/>
        <w:jc w:val="center"/>
        <w:rPr>
          <w:bCs/>
          <w:w w:val="90"/>
          <w:sz w:val="22"/>
          <w:szCs w:val="22"/>
        </w:rPr>
      </w:pPr>
      <w:r>
        <w:rPr>
          <w:bCs/>
          <w:w w:val="90"/>
          <w:sz w:val="22"/>
          <w:szCs w:val="22"/>
        </w:rPr>
        <w:t>Приложение А</w:t>
      </w:r>
    </w:p>
    <w:p>
      <w:pPr>
        <w:pStyle w:val="Normal"/>
        <w:ind w:left="426" w:hanging="0"/>
        <w:rPr/>
      </w:pPr>
      <w:r>
        <w:rPr/>
        <w:t>Обозначения и сокращения:</w:t>
      </w:r>
    </w:p>
    <w:tbl>
      <w:tblPr>
        <w:tblW w:w="1549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860"/>
      </w:tblGrid>
      <w:tr>
        <w:trPr/>
        <w:tc>
          <w:tcPr>
            <w:tcW w:w="263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ТП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Комплект документов на технологический процесс изготовления штампосварных тройников.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АО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Акционерное общество.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ИЦ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ИнЦ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Испытательный центр.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Инструментальный цех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ЛНК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Лаборатория по неразрушающему контролю.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НТД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Нормативная и техническая документация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НК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Неразрушающий контроль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ООП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Особо ответственные процессы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ООО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ОТК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Отдел по техническому контролю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ПР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РГК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СДТ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Погрузоразгрузочные работы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Радиографический контроль</w:t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Соединительные детали трубопроводов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ТИ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w w:val="90"/>
                <w:sz w:val="22"/>
                <w:szCs w:val="22"/>
              </w:rPr>
              <w:t>Технологическая инструкция предприятия-изготовителя.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ТП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Технологический процесс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ТУ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Технические условия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УЗК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Ультразвуковой контроль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ЦД</w:t>
            </w:r>
          </w:p>
        </w:tc>
        <w:tc>
          <w:tcPr>
            <w:tcW w:w="12860" w:type="dxa"/>
            <w:tcBorders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2"/>
                <w:szCs w:val="22"/>
              </w:rPr>
              <w:t>Цветная дефектоскопия</w:t>
            </w:r>
          </w:p>
        </w:tc>
      </w:tr>
    </w:tbl>
    <w:p>
      <w:pPr>
        <w:pStyle w:val="Normal"/>
        <w:tabs>
          <w:tab w:val="clear" w:pos="708"/>
          <w:tab w:val="left" w:pos="10403" w:leader="none"/>
        </w:tabs>
        <w:rPr>
          <w:rFonts w:ascii="GOST type A;Segoe UI" w:hAnsi="GOST type A;Segoe UI" w:cs="GOST type A;Segoe UI"/>
          <w:sz w:val="22"/>
          <w:szCs w:val="22"/>
        </w:rPr>
      </w:pPr>
      <w:r>
        <w:rPr>
          <w:rFonts w:cs="GOST type A;Segoe UI" w:ascii="GOST type A;Segoe UI" w:hAnsi="GOST type A;Segoe UI"/>
          <w:sz w:val="22"/>
          <w:szCs w:val="22"/>
        </w:rPr>
        <w:tab/>
      </w:r>
    </w:p>
    <w:p>
      <w:pPr>
        <w:pStyle w:val="Normal"/>
        <w:rPr>
          <w:rFonts w:ascii="GOST type A;Segoe UI" w:hAnsi="GOST type A;Segoe UI" w:cs="GOST type A;Segoe UI"/>
          <w:sz w:val="22"/>
          <w:szCs w:val="22"/>
        </w:rPr>
      </w:pPr>
      <w:r>
        <w:rPr>
          <w:rFonts w:cs="GOST type A;Segoe UI" w:ascii="GOST type A;Segoe UI" w:hAnsi="GOST type A;Segoe U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68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OST type A">
    <w:altName w:val="Segoe U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0"/>
      <w:gridCol w:w="9"/>
      <w:gridCol w:w="10141"/>
      <w:gridCol w:w="9"/>
      <w:gridCol w:w="2645"/>
    </w:tblGrid>
    <w:tr>
      <w:trPr>
        <w:trHeight w:val="472" w:hRule="atLeast"/>
      </w:trPr>
      <w:tc>
        <w:tcPr>
          <w:tcW w:w="2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Cs/>
              <w:w w:val="90"/>
              <w:sz w:val="20"/>
              <w:szCs w:val="20"/>
            </w:rPr>
            <w:t xml:space="preserve">Изготовитель: </w:t>
          </w:r>
        </w:p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w w:val="90"/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>План контроля и испытаний при изготовлении и отгрузке продукции</w:t>
          </w:r>
        </w:p>
      </w:tc>
      <w:tc>
        <w:tcPr>
          <w:tcW w:w="265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ПК </w:t>
          </w:r>
        </w:p>
      </w:tc>
    </w:tr>
    <w:tr>
      <w:trPr/>
      <w:tc>
        <w:tcPr>
          <w:tcW w:w="29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>Инспекция:</w:t>
          </w:r>
        </w:p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w w:val="90"/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 xml:space="preserve">Продукция: Тройники штампосварные </w:t>
          </w:r>
          <w:r>
            <w:rPr>
              <w:sz w:val="20"/>
              <w:szCs w:val="20"/>
              <w:lang w:val="en-US"/>
            </w:rPr>
            <w:t>DN</w:t>
          </w:r>
          <w:r>
            <w:rPr>
              <w:sz w:val="20"/>
              <w:szCs w:val="20"/>
            </w:rPr>
            <w:t xml:space="preserve"> 500-1400</w:t>
          </w:r>
        </w:p>
      </w:tc>
      <w:tc>
        <w:tcPr>
          <w:tcW w:w="26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>Редакция: 0</w:t>
          </w:r>
        </w:p>
      </w:tc>
    </w:tr>
    <w:tr>
      <w:trPr/>
      <w:tc>
        <w:tcPr>
          <w:tcW w:w="2909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>Заказчик: АО «РН-Снабжение»</w:t>
          </w:r>
        </w:p>
      </w:tc>
      <w:tc>
        <w:tcPr>
          <w:tcW w:w="10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/>
          </w:pPr>
          <w:r>
            <w:rPr>
              <w:w w:val="90"/>
              <w:sz w:val="20"/>
              <w:szCs w:val="20"/>
            </w:rPr>
            <w:t xml:space="preserve">Типоразмер: Ø 530 – 1420 мм, </w:t>
          </w:r>
          <w:r>
            <w:rPr>
              <w:w w:val="90"/>
              <w:sz w:val="20"/>
              <w:szCs w:val="20"/>
              <w:lang w:val="en-US"/>
            </w:rPr>
            <w:t>S</w:t>
          </w:r>
          <w:r>
            <w:rPr>
              <w:w w:val="90"/>
              <w:sz w:val="20"/>
              <w:szCs w:val="20"/>
            </w:rPr>
            <w:t>=10…81 мм</w:t>
          </w:r>
        </w:p>
      </w:tc>
      <w:tc>
        <w:tcPr>
          <w:tcW w:w="26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>Дата: 25.05.2016</w:t>
          </w:r>
        </w:p>
      </w:tc>
    </w:tr>
    <w:tr>
      <w:trPr/>
      <w:tc>
        <w:tcPr>
          <w:tcW w:w="2909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/>
          </w:pPr>
          <w:r>
            <w:rPr>
              <w:w w:val="90"/>
              <w:sz w:val="20"/>
              <w:szCs w:val="20"/>
            </w:rPr>
            <w:t>Классы прочности: исполнение И1 – Х42…К56, исполнение И2 – Х42…К60</w:t>
          </w:r>
        </w:p>
      </w:tc>
      <w:tc>
        <w:tcPr>
          <w:tcW w:w="26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</w:tr>
    <w:tr>
      <w:trPr/>
      <w:tc>
        <w:tcPr>
          <w:tcW w:w="2909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w w:val="90"/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>Требования: ТУ __________ (исполнения И1, И2)</w:t>
          </w:r>
        </w:p>
      </w:tc>
      <w:tc>
        <w:tcPr>
          <w:tcW w:w="26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Страница: </w:t>
          </w:r>
          <w:r>
            <w:rPr>
              <w:w w:val="90"/>
              <w:sz w:val="20"/>
              <w:szCs w:val="20"/>
            </w:rPr>
            <w:fldChar w:fldCharType="begin"/>
          </w:r>
          <w:r>
            <w:rPr>
              <w:sz w:val="20"/>
              <w:szCs w:val="20"/>
              <w:w w:val="90"/>
            </w:rPr>
            <w:instrText xml:space="preserve"> PAGE </w:instrText>
          </w:r>
          <w:r>
            <w:rPr>
              <w:sz w:val="20"/>
              <w:szCs w:val="20"/>
              <w:w w:val="90"/>
            </w:rPr>
            <w:fldChar w:fldCharType="separate"/>
          </w:r>
          <w:r>
            <w:rPr>
              <w:sz w:val="20"/>
              <w:szCs w:val="20"/>
              <w:w w:val="90"/>
            </w:rPr>
            <w:t>40</w:t>
          </w:r>
          <w:r>
            <w:rPr>
              <w:sz w:val="20"/>
              <w:szCs w:val="20"/>
              <w:w w:val="90"/>
            </w:rPr>
            <w:fldChar w:fldCharType="end"/>
          </w:r>
          <w:r>
            <w:rPr>
              <w:w w:val="90"/>
              <w:sz w:val="20"/>
              <w:szCs w:val="20"/>
            </w:rPr>
            <w:t xml:space="preserve"> из 47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</w:rPr>
  </w:style>
  <w:style w:type="character" w:styleId="2">
    <w:name w:val="Заголовок 2 Знак"/>
    <w:qFormat/>
    <w:rPr>
      <w:rFonts w:cs="Times New Roman"/>
      <w:b/>
      <w:i/>
      <w:sz w:val="24"/>
    </w:rPr>
  </w:style>
  <w:style w:type="character" w:styleId="3">
    <w:name w:val="Заголовок 3 Знак"/>
    <w:qFormat/>
    <w:rPr>
      <w:rFonts w:cs="Times New Roman"/>
      <w:b/>
      <w:i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cs="Times New Roman"/>
      <w:b/>
      <w:bCs/>
      <w:i/>
      <w:iCs/>
      <w:sz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/>
    <w:rPr>
      <w:szCs w:val="20"/>
    </w:rPr>
  </w:style>
  <w:style w:type="paragraph" w:styleId="Style21">
    <w:name w:val="Цитата"/>
    <w:basedOn w:val="Normal"/>
    <w:qFormat/>
    <w:pPr>
      <w:ind w:left="2586" w:right="-108" w:hanging="0"/>
    </w:pPr>
    <w:rPr>
      <w:rFonts w:ascii="Arial" w:hAnsi="Arial" w:cs="Arial"/>
      <w:b/>
      <w:bCs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0:43:00Z</dcterms:created>
  <dc:creator>ktp043</dc:creator>
  <dc:description/>
  <cp:keywords/>
  <dc:language>en-US</dc:language>
  <cp:lastModifiedBy>ITS_insp_01</cp:lastModifiedBy>
  <cp:lastPrinted>2016-06-30T11:55:00Z</cp:lastPrinted>
  <dcterms:modified xsi:type="dcterms:W3CDTF">2018-12-01T09:25:00Z</dcterms:modified>
  <cp:revision>88</cp:revision>
  <dc:subject/>
  <dc:title/>
</cp:coreProperties>
</file>